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Data: grudzień 2015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Budowa zjazdu na działkę rekreacyjno – sportową o nr ewid. 145/7 w m. Maksymów” (obejmującego działki ozn. nr 157 i 145/7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4-02-10T08:36:00Z</cp:lastPrinted>
  <dcterms:modified xsi:type="dcterms:W3CDTF">2015-12-05T17:33:00Z</dcterms:modified>
  <cp:revision>110</cp:revision>
  <dc:subject/>
  <dc:title>Rawa Mazowiecka, 2001</dc:title>
</cp:coreProperties>
</file>