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o – wykonawczy dla zadania pn. „Budowa zjazdu na działkę rekreacyjno – sportową o numerze ewidencyjnym 145/7 w miejscowości Maksymów”. Przedmiotowy zjazd publiczny z drogi powiatowej nr 4303E (działka nr 157 obrębu Maksymów) na działkę oznaczoną w/w numerem jest zlokalizowany na terenie Gminy Ujazd w Powiecie Tomaszowskim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Rozporządzenie Ministra Transportu i Gospodarki Morskiej z dnia 2 marca 1999 roku w sprawie warunków technicznych, jakim powinny odpowiadać drogi publiczne i ich usytuowanie (Dz. U. Nr 43 z 14 maja 1999 r. z późn. zm.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Dane wyjściowe do projektowania ustalone przez Zamawiającego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Zlecenie Gminy Ujazd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Podkład mapowy z zasobu Starostwa Powiatowego w Tomaszowie Mazowieckim w skali 1:500 zarejestrowany pod nr P.1016.2015.866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Fragment ortofotomapy (zdjęcia satelitarnego) przedstawiający przedmiotowy odcinek drogi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Wyniki pomiarów sytuacyjno – wysokościowych i obserwacji uzupełniających projektanta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 jako przewidziane do realizacji w miejscu funkcjonowania istniejącego nieutwardzonego zjazdu z drogi powiatowej i polegające na podwyższeniu parametrów geometrycznych i konstrukcyjnych istniejących elementów zjazdu, należy zaklasyfikować jako przebudowę zjazdu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odcinka drogi powiatowej oraz zjazdu objętych niniejszym opracowaniem przedstawiono na </w:t>
      </w:r>
      <w:r>
        <w:rPr>
          <w:b/>
        </w:rPr>
        <w:t>rysunku nr 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budowy zjazdu z drogi powiatowej w miejscowości Maksymów, zlokalizowanego na działkach oznaczonych numerami ewidencyjnymi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157 (działka stanowiąca pas drogowy drogi powiatowej), oraz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145/7 (działka stanowiąca plac rekreacyjno - sportowy)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w obrębie geodezyjnym Maksymów, zostanie zrealizowany następujący zakres robó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Rozbiórka istniejącego przepustu betonowego pod zjazdem i wymiana elementów istniejącego przepustu (remont) na rury karbowane PEHD o średnicy 40 cm – długość 9.0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Umocnienie wlotu i wylotu przepustu pod zjazdem (montaż 2 szt. ścianek czołowych i wybrukowanie fragmentów skarp nad ściankami czołowymi – 1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Ustawienie krawężników betonowych najazdowych 15x22x100 na ławie betonowej z oporem na obramowaniu zjazdu (na styku z jezdnią drogi powiatowej, na krawędziach bocznych oraz na końcowej krawędzi zjazdu) – 47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Przygotowanie podłoża gruntowego pod nawierzchnię zjazdu – 35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podbudowy zjazdu z kruszywa łamanego – 35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nawierzchni zjazdu z kostki betonowej kolorowej - 35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Umocnienie  poboczy zjazdu z destruktu – 18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zjazd publiczny, którego umiejscowienie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</w:rPr>
        <w:t>„</w:t>
      </w:r>
      <w:r>
        <w:rPr>
          <w:i/>
          <w:sz w:val="22"/>
        </w:rPr>
        <w:t>Plan orientacyjny”</w:t>
      </w:r>
      <w:r>
        <w:rPr/>
        <w:t xml:space="preserve">. Droga powiatowa nr 4303E Tomaszów Mazowiecki – Popielawy – Łaznowska Wola w obrębie przedmiotowego zjazdu przebiega przez obszar zabudowy wsi Maksymów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kres robót.</w:t>
      </w:r>
      <w:r>
        <w:rPr/>
        <w:t xml:space="preserve"> Zakres robót obejmie wyłącznie teren działek oznaczonych numerami: 157 (pas drogi powiatowej nr 4303E) i 145/7 (gminny plac rekreacyjny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Dla projektowanej konstrukcji zjazdu przyjęto obciążenie jak dla kategorii ruchu KR-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Odcinek drogi powiatowej, przy którym jest zlokalizowany przeznaczony do przebudowy zjazd, przebiega w terenie płaskim. Otoczenie drogi stanowią pojedyncze zabudowania miejscowości Maksymów oraz grunty rolne i leśn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hydrogeologiczne i gruntowe</w:t>
      </w:r>
      <w:r>
        <w:rPr/>
        <w:t xml:space="preserve">. W obrębie planowanej przebudowy zjazdu publicznego na działkę nr 145/7 nie występują uwarunkowania, które mogłyby wpłynąć w niekorzystny sposób na projektowane elementy konstrukcyjne. Podłoże gruntowe pod nawierzchnią zjazdu zalicza się do kategorii G-1. W obrębie pasa drogowego w podłożu występują grunty niespoiste. Nie występują w podłożu grunty o małej nośności. Obiekt nie znajduje się na terenach zalewowych. </w:t>
      </w:r>
      <w:r>
        <w:rPr>
          <w:b/>
          <w:i/>
        </w:rPr>
        <w:t>Kategoria geotechniczna obiektu – pierws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tan istniejący zjazdu.</w:t>
      </w:r>
      <w:r>
        <w:rPr/>
        <w:t xml:space="preserve"> W stanie obecnym zjazd posiada nieuregulowaną nawierzchnię gruntową o szerokości około 5 m i jest wyposażony z nieczynny (zasypany) przepust wykonany z rur betonowych o średnicy 40 cm, bez obudowy wlotu i wylotu. Na odcinkach przyległych do zjazdu (w pasie drogi powiatowej) występuje płytki rów odwadniający, który jest w 80 % zamulony i wymaga odtworzenia (pogłębienia i wyprofilowania z dostosowaniem do poziomu przepustu pod zjazdem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sąsiedztwie przedmiotowego zjazdu, w odległości około 17 m znajduje się kabel przyłącza energetycznego do działki nr 232/2, który nie koliduje z planowaną przebudową zjazdu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W obrębie powierzchni zjazdu i w jego sąsiedztwie nie występują drzewa, które mogłyby kolidować z planowaną przebudową. Istniejące obok zjazdu drzewa nie będą kolidowały z planowaną przebudową. Konieczne będzie natomiast usunięcie krzaków i zarośli występujących w obrębie istniejącego rowu drogi powiat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cena ogólna.</w:t>
      </w:r>
      <w:r>
        <w:rPr/>
        <w:t xml:space="preserve"> Z uwagi na zdeformowaną i zagrażającą bezpieczeństwu ruchu gruntową nawierzchnię zjazdu oraz planowaną przez samorząd gminny rozbudowę i zagospodarowanie terenu placu rekreacyjnego, zjazd wymaga pilnej przebudowy, polegającej na utwardzeniu nawierzchni oraz remoncie przepustu w ciągu rowu drogi powiat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przebudowy zjazd publiczny z drogi powiatowej nr 4303E na działkę nr 145/7 uzyska następujące parametr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zerokość nawierzchni zjazdu</w:t>
        <w:tab/>
        <w:tab/>
        <w:tab/>
        <w:t>5.0 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ługość zjazdu (głębokość)</w:t>
        <w:tab/>
        <w:tab/>
        <w:tab/>
        <w:t>9.0 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zerokość poboczy</w:t>
        <w:tab/>
        <w:tab/>
        <w:tab/>
        <w:tab/>
        <w:t xml:space="preserve">0.75 m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adki poprzeczne poboczy</w:t>
        <w:tab/>
        <w:tab/>
        <w:tab/>
        <w:t>6 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echyłka poprzeczna nawierzchni</w:t>
        <w:tab/>
        <w:tab/>
        <w:t>1 % (jednostronna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adek podłużny w obrębie korony drogi</w:t>
        <w:tab/>
        <w:t>i</w:t>
      </w:r>
      <w:r>
        <w:rPr>
          <w:vertAlign w:val="subscript"/>
        </w:rPr>
        <w:t>1</w:t>
      </w:r>
      <w:r>
        <w:rPr/>
        <w:t xml:space="preserve"> = 1.78 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adek podłużny poza koroną drogi</w:t>
        <w:tab/>
        <w:tab/>
        <w:t>i</w:t>
      </w:r>
      <w:r>
        <w:rPr>
          <w:vertAlign w:val="subscript"/>
        </w:rPr>
        <w:t>2</w:t>
      </w:r>
      <w:r>
        <w:rPr/>
        <w:t xml:space="preserve"> = 1.78 %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mienie łuków wyokrąglających</w:t>
        <w:tab/>
        <w:tab/>
        <w:t>R = 5.0 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ramowanie boczne zjazdu</w:t>
        <w:tab/>
        <w:tab/>
        <w:tab/>
        <w:t>krawężnik 15x22 najazd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ramowanie najazdowe zjazdu</w:t>
        <w:tab/>
        <w:tab/>
        <w:tab/>
        <w:t xml:space="preserve">krawężnik 15x22 najazdowy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Średnica przepustu pod zjazdem </w:t>
        <w:tab/>
        <w:tab/>
        <w:t>40 cm (rury karbowane PEHD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adek podłużny przepustu</w:t>
        <w:tab/>
        <w:tab/>
        <w:tab/>
        <w:t>0.5 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 zjazdu.</w:t>
      </w:r>
      <w:r>
        <w:rPr/>
        <w:t xml:space="preserve"> Biorąc pod uwagę przewidywane warunki ruchowe oraz warunki gruntowo – wodne, przyjęto do realizacji następującą konstrukcj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nawierzchnia z kostki betonowej kolorowej (Holland) fazowanej grubości 8 cm wg PN-EN 1338 na podsypce cementowo – piaskowej 1:4 grub. 3 cm (piasek wg PN-EN 12620, cement CEM I 32,5 wg PN-EN 197);</w:t>
      </w:r>
    </w:p>
    <w:p>
      <w:pPr>
        <w:pStyle w:val="Normal"/>
        <w:ind w:left="360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podbudowa zasadnicza z kruszywa łamanego frakcji 0/63 i 0/31 stabilizowanego mechanicznie o grubości 15 cm + 5 cm wg PN-S-06102:1997;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Cs w:val="20"/>
        </w:rPr>
        <w:t>Projektowana warstwa podsypkowa - odcinająca z pospółki o grubości 10 cm;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3"/>
        </w:numPr>
        <w:rPr>
          <w:i/>
          <w:i/>
          <w:szCs w:val="20"/>
        </w:rPr>
      </w:pPr>
      <w:r>
        <w:rPr>
          <w:i/>
          <w:szCs w:val="20"/>
        </w:rPr>
        <w:t xml:space="preserve">Istniejące podłoże gruntowe doprowadzone do parametrów G1 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zczegółowy zakres robót nawierzchniowych przedstawiono w </w:t>
      </w:r>
      <w:r>
        <w:rPr>
          <w:b/>
        </w:rPr>
        <w:t>załączniku nr 4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ołożenie, profil podłużny i profil poprzeczny zjazdu.</w:t>
      </w:r>
      <w:r>
        <w:rPr/>
        <w:t xml:space="preserve"> Szczegółowe rozwiązania techniczne dla przebudowy zjazdu przedstawiono na rysunk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r 3, zawierającym planowane zagospodarowanie terenu, w tym położenie i orientację zjazdu w stosunku do drogi powiatowej i działki nr 145/7, szerokość oraz długość zjazdu, rodzaje nawierzchni, lokalizację przepustu i sposób włączenia do drog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r 4, zawierającym przekrój poprzeczny zjazdu A-A (przez oś przepustu) wraz ze szczegółami konstrukcyjnymi „A” i „B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r 5, zawierającym przekrój podłużny zjazdu B-B (po osi zjazdu) wraz ze szczegółem konstrukcyjnym.</w:t>
      </w:r>
    </w:p>
    <w:p>
      <w:pPr>
        <w:pStyle w:val="Normal"/>
        <w:spacing w:lineRule="auto" w:line="360"/>
        <w:jc w:val="both"/>
        <w:rPr/>
      </w:pPr>
      <w:r>
        <w:rPr/>
        <w:t>Zjazd usytuowany jest prostopadle w stosunku do osi drogi powiatowej, natomiast ukośnie w stosunku do granic działki rekreacyjnej.</w:t>
      </w:r>
    </w:p>
    <w:p>
      <w:pPr>
        <w:pStyle w:val="Normal"/>
        <w:spacing w:lineRule="auto" w:line="360"/>
        <w:jc w:val="both"/>
        <w:rPr/>
      </w:pPr>
      <w:r>
        <w:rPr/>
        <w:t xml:space="preserve">Szczegółowe dane dotyczące szerokości jezdni, poboczy, obramowania i powierzchni projektowanych elementów zjazdu zawiera </w:t>
      </w:r>
      <w:r>
        <w:rPr>
          <w:b/>
        </w:rPr>
        <w:t>załącznik nr 4</w:t>
      </w:r>
      <w:r>
        <w:rPr/>
        <w:t xml:space="preserve"> </w:t>
      </w:r>
      <w:r>
        <w:rPr>
          <w:i/>
        </w:rPr>
        <w:t>„Wykaz robót nawierzchniowych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Rozwiązanie wysokościowe zjazdu.</w:t>
      </w:r>
      <w:r>
        <w:rPr/>
        <w:t xml:space="preserve"> Przewidziany do przebudowy zjazd zostanie dostosowany wysokościowo do poziomu krawędzi istniejącej jezdni drogi powiatowej. Natomiast poziom wlotu i wylotu przepustu pozostanie bez zmian, tj. zachowa rzędne starego przepustu i dawnego rowu, w ciągu którego się znajdu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jektowane charakterystyczne rzędne zjazdu są następując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Rzędna styku osi zjazdu z krawędzią jezdni </w:t>
        <w:tab/>
        <w:tab/>
        <w:tab/>
        <w:t>- 179.0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Rzędna krawężnika najazdowego w osi zjazdu </w:t>
        <w:tab/>
        <w:tab/>
        <w:t>- 179.01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zędna osi zjazdu w osi przepustu</w:t>
        <w:tab/>
        <w:tab/>
        <w:tab/>
        <w:tab/>
        <w:t>- 178.9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zędna końca nawierzchni w osi zjazdu</w:t>
        <w:tab/>
        <w:tab/>
        <w:tab/>
        <w:t>- 178.85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Rzędna wlotu przepustu </w:t>
        <w:tab/>
        <w:tab/>
        <w:tab/>
        <w:tab/>
        <w:tab/>
        <w:t>- 177.9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zędna wylotu przepustu</w:t>
        <w:tab/>
        <w:tab/>
        <w:tab/>
        <w:tab/>
        <w:tab/>
        <w:t>- 177.8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Rzędna przepustu w osi zjazdu </w:t>
        <w:tab/>
        <w:tab/>
        <w:tab/>
        <w:tab/>
        <w:t>- 177.8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mont przepustu </w:t>
      </w:r>
      <w:r>
        <w:rPr/>
        <w:t>będzie polegał</w:t>
      </w:r>
      <w:r>
        <w:rPr>
          <w:b/>
        </w:rPr>
        <w:t xml:space="preserve"> </w:t>
      </w:r>
      <w:r>
        <w:rPr/>
        <w:t>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biórce istniejącego, niedrożnego przepustu z rur betonowych o średnicy 40 c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niu ławy z kruszywa łamanego o grubości 20 cm pod część przelotową przepustu i fundamentów pod ścianki czołowe z betonu C12/15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żu części przelotowej przepustu (w śladzie poprzedniego) z rur karbowanych PEHD o średnicy 40 cm i długości 9.0 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żu prefabrykatów ścianek czołowych z betonu C25/3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niu zasypki przepustu i uformowaniu korony zjazd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brukowaniu skarp zjazdu powyżej ścianek czołowych kamieniem polny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czyszczeniu i odtworzeniu rowów w obrębie zjazd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związku z przebudową zjazdu publicznego na działkę nr 145/7 w miejscowości Maksymów nie wprowadza się zmian stanu wody na gruncie, a w szczególności nie wprowadza się zmian kierunków odpływu wód opadowych i roztopowych. Remont przepustu pod zjazdem umożliwi prawidłowe odprowadzenie wody rowem drogi powiatowej na odcinku przyległym do zjazd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bramowanie zjazdu.</w:t>
      </w:r>
      <w:r>
        <w:rPr/>
        <w:t xml:space="preserve"> Przewiduje się, że zarówno obramowanie najazdowe od strony drogi powiatowej, jak i od strony bramy działki nr 145/7, a także obramowanie boczne zostanie wykonane z krawężników najazdowych 15x22x100 (w obrębie łuków wyokrąglających ustawionych połówkowo lub z krawężników łukowych) na ławie z betonu C12/15 z oporem zgodnie z rysunkami nr 4 i 5. Światło krawężnika na styku z jezdnią drogi należy wykonać o wartości 1 cm. Złącze z jezdnią powstałe w wyniku wycięcia istniejącej krawędzi wypełnić beton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 zjazdu.</w:t>
      </w:r>
      <w:r>
        <w:rPr/>
        <w:t xml:space="preserve"> Nawierzchnię zjazdu należy wykonać zgodnie z opisem na stronie 7 oraz rysunkiem nr 4 i 5. Do wykonania konstrukcji nawierzchni użyć kruszywa łamanego o frakcjach 0/63 i 0/31 oraz kostki betonowej kolorowej (kolor do uzgodnienia z inwestorem) wzór Holland ułożonej w sposób prostopadły dłuższym bokiem do osi zjazdu. W celu podwyższenia walorów estetycznych wzdłuż obramowania zjazdu zaleca się ułożenie 2 zewnętrznych rzędów kostki w odmiennym kolorze, równolegle do krawężników. Poziom nawierzchni na styku z bramą placu rekreacyjnego należy dostosować do poziomu terenu w obrębie bramy w taki sposób, aby nie utrudniać jej otwier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bocza zjazdu.</w:t>
      </w:r>
      <w:r>
        <w:rPr/>
        <w:t xml:space="preserve"> Pobocza zjazdu należy wykonać z warstwy destruktu bitumicznego lub betonowego o grubości 10 cm. Projektowana szerokość poboczy – 0.75 m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ległość transportu materiałów kamiennych, kruszyw</w:t>
        <w:tab/>
        <w:tab/>
        <w:t>- do 130 k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dległość transportu prefabrykatów betonowych, </w:t>
      </w:r>
    </w:p>
    <w:p>
      <w:pPr>
        <w:pStyle w:val="Akapitzlis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stki brukowej i krawężnika</w:t>
        <w:tab/>
        <w:tab/>
        <w:tab/>
        <w:tab/>
        <w:tab/>
        <w:t>- do 30 k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ległość transportu rur karbowanych</w:t>
        <w:tab/>
        <w:tab/>
        <w:tab/>
        <w:tab/>
        <w:t>- do 100 k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kłady rzeczowe</w:t>
        <w:tab/>
        <w:tab/>
        <w:tab/>
        <w:tab/>
        <w:tab/>
        <w:tab/>
        <w:tab/>
        <w:t>- wg KNNR-1, 6</w:t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 xml:space="preserve">    Opracował: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03:00Z</dcterms:created>
  <dc:creator>Zarząd Dróg Powiatowych w Tomaszowie Maz.</dc:creator>
  <dc:description/>
  <cp:keywords/>
  <dc:language>en-US</dc:language>
  <cp:lastModifiedBy>Jacek</cp:lastModifiedBy>
  <cp:lastPrinted>2014-02-10T08:29:00Z</cp:lastPrinted>
  <dcterms:modified xsi:type="dcterms:W3CDTF">2015-12-05T17:29:00Z</dcterms:modified>
  <cp:revision>69</cp:revision>
  <dc:subject/>
  <dc:title>Załącznik nr 2</dc:title>
</cp:coreProperties>
</file>